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9625227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5063319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222942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3577979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